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002839047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340002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